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961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април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орици Ђор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шинском инжењер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 </w:t>
      </w:r>
      <w:r>
        <w:rPr>
          <w:rFonts w:cs="Arial" w:ascii="Arial" w:hAnsi="Arial"/>
          <w:sz w:val="22"/>
          <w:szCs w:val="22"/>
        </w:rPr>
        <w:t>почев од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до постављења начелник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</w:rPr>
        <w:t xml:space="preserve"> 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.јануара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,</w:t>
      </w:r>
      <w:r>
        <w:rPr>
          <w:rFonts w:cs="Arial" w:ascii="Arial" w:hAnsi="Arial"/>
          <w:sz w:val="22"/>
          <w:szCs w:val="22"/>
        </w:rPr>
        <w:t xml:space="preserve"> Зориц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Ђор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комуналне послове, а имајући у виду да Градско веће није поставило начелника Градске управе за комуналне послове, то се статус Зорице Ђорић, као вршиоца дужности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3.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још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Зорица Ђор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муналне послове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962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април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мовинске послове, урбанизам, изградњу и озакоњ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Љиљани Прш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 постављe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мовинске послове, урбанизам, изградњу и озакоњење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ab/>
        <w:t>Привремени орган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.јануара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37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иљани Прш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имовинске послове, урбанизам, изградњу и озакоњење, а имајући у виду да Градско веће није поставило начелника Градске управе за имовинске послове, урбанизам, изградњу и озакоњење, то се статус Љиљане Пршић, као вршиоца дужности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3.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Љиљана Прш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3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963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април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анијели Чомагић Поп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ом 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sr-CS"/>
        </w:rPr>
        <w:t>управе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до постављeња начелника 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.јануара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пореске управе, </w:t>
      </w:r>
      <w:r>
        <w:rPr>
          <w:rFonts w:cs="Arial" w:ascii="Arial" w:hAnsi="Arial"/>
          <w:sz w:val="22"/>
          <w:szCs w:val="22"/>
        </w:rPr>
        <w:t>Данијели Чомагић Поповић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пореске управе, а имајући у виду да Градско веће није поставило начелника Градске пореске управе, то се статус Данијеле Чомагић Поповић, као вршиоца дужности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3.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анијела Чомагић Поп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4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964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април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илијани Ратк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магистру економских наука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 и јавне набавке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eња начелника 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.јануара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финансије и јавне набавке, Милијани Ратков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финансије и јавне набавке, а имајући у виду да Градско веће није поставило начелника Градске управе за финансије и јавне набавке, то се статус Милијане Ратковић, као вршиоца дужности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3.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Милијана Ратк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5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965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април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ропис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сни Станиш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 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ропис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чев од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о постављeња начелника Градске управе за пропис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.јануара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41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прописе, Весни Станиш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прописе, а имајући у виду да Градско веће није поставило начелника Градске управе за прописе, то се статус Весне Станишић, као  вршиоца дужности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3.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Весна Станиш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6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966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април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Тамари Јован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 економи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чев од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 постављe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.јануара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4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друштвене делатности, Тамари Јованов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друштвене делатности, а имајући у виду да Градско веће није поставило начелника Градске управе за друштвене делатности, то се статус Тамаре Јовановић, као  вршиоца дужности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3.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Тамара Јова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7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967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април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инспекцијске послове и комуналну милициј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обану Петровићу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ипломираном официру полици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почев од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.јануара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45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инспекцијске послове и комуналну милицију, Бобану Петровићу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 именовани, као вршилац дужности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начелника, то се статус Бобана Петровића, као вршиоца дужности начелника градске управе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3.април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Бобан Петровић већ има радно искуство у овој градској управи, а ценећи да ће именова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8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968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април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људске ресурсе, опште и заједничк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рији Шапић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пломираном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људске ресурсе, опште и заједничке послове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 ресурсе, општ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.јануара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4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људске ресурсе, опште и заједничке послове, Марији Шап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људске ресурсе, општ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начелника, то се статус Марије Шапић, као вршиоца дужности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3.април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Марија Шап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9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969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април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инспекцијске послове и комуналну милициј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рији Живк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мастер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почев од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>123/21-др. 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.јануара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4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инспекцијске послове и комуналну милицију, Марији Живков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инспекцијске послове и комуналну милицију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заменика начелника, то се статус Марије Живковић, као вршиоца дужности заменика начелника градске управе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3.април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Марија Живк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0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970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април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b/>
          <w:sz w:val="22"/>
          <w:szCs w:val="22"/>
          <w:lang w:val="sr-RS"/>
        </w:rPr>
        <w:t>комуналн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ани Ћуп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авник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почев од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 и 123/21-др. 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.јануара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коминалне послове, Ивани Ћуп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>истиче период од три месеца на који је постављена именована, као вршилац дужности заменика начелника Градске управе за комуналне послове, а имајући у виду да Градско веће није поставило заменика начелника Градске управе за комуналне послове, то се статус Иване Ћупић, као  вршиоца дужности заменика начелника продужав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чев од  23.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Ивана Ћуп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971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април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ветлани Вујновић, </w:t>
      </w:r>
      <w:r>
        <w:rPr>
          <w:rFonts w:cs="Arial" w:ascii="Arial" w:hAnsi="Arial"/>
          <w:sz w:val="22"/>
          <w:szCs w:val="22"/>
          <w:lang w:val="sr-RS"/>
        </w:rPr>
        <w:t>мастер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пореске управе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ru-RU"/>
        </w:rPr>
        <w:t xml:space="preserve"> 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ru-RU"/>
        </w:rPr>
        <w:t xml:space="preserve">управе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.јануара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51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пореске управе, Светлани Вујнов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пореске управе, а имајући у виду да Градско веће није поставило заменика начелника, то се статус Светлане Вујнов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3.април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Светлана Вуј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972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април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финансије и јавне набавк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анијели Сотиров Стефан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ипломираном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>123/21-др. 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.јануара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54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финансије и јавне набавке, Данијели Сотиров Стефанов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финансије и јавне набавке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заменика начелника, то се статус Данијеле Сотиров Стефанов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3.април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анијела Сотиров Стефан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3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973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2.</w:t>
      </w:r>
      <w:r>
        <w:rPr>
          <w:rFonts w:cs="Arial" w:ascii="Arial" w:hAnsi="Arial"/>
          <w:sz w:val="22"/>
          <w:szCs w:val="22"/>
          <w:lang w:val="sr-RS"/>
        </w:rPr>
        <w:t xml:space="preserve"> април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људске ресурсе, опште и заједничк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рагици Андрић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пломираном правни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људске ресурсе, опште и заједничке послове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заменик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 ресурсе, општ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.јануара 2024.годин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5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људске ресурсе, опште и заједничке послове, Драгици Андрић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заменик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људске ресурсе, општ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заменика начелника, то се статус Драгице Андрић, као вршиоца дужности заменика начелника продужава, 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3.април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Драгица Андр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4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974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123/21- др.зако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2. април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мовинске послове, урбанизам, изградњу и озакоњ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вани Тодор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,</w:t>
      </w:r>
      <w:r>
        <w:rPr>
          <w:rFonts w:cs="Arial" w:ascii="Arial" w:hAnsi="Arial"/>
          <w:sz w:val="22"/>
          <w:szCs w:val="22"/>
        </w:rPr>
        <w:t xml:space="preserve"> почев од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 постављeња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мовинске послове, урбанизам, изградњу и озакоњење, </w:t>
      </w:r>
      <w:r>
        <w:rPr>
          <w:rFonts w:cs="Arial" w:ascii="Arial" w:hAnsi="Arial"/>
          <w:sz w:val="22"/>
          <w:szCs w:val="22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</w:rPr>
        <w:t xml:space="preserve">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ab/>
        <w:t>Привремени орган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.јануара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57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вани Тодоров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24.јан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 заменика начелника ове градске управе,</w:t>
      </w:r>
      <w:r>
        <w:rPr>
          <w:rFonts w:cs="Arial" w:ascii="Arial" w:hAnsi="Arial"/>
          <w:sz w:val="22"/>
          <w:szCs w:val="22"/>
        </w:rPr>
        <w:t xml:space="preserve"> најдуже на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заменика начелника Градске управе за имовинске послове, урбанизам, изградњу и озакоњење, а имајући у виду да Градско веће није поставило заменика начелника Градске управе за имовинске послове, урбанизам, изградњу и озакоњење, то се статус Иване Тодоровић, као вршиоца дужности заменика  начелника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23.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Ивана Тодор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>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34:00Z</dcterms:created>
  <dc:creator>GradskoVece09</dc:creator>
  <dc:description/>
  <cp:keywords/>
  <dc:language>en-US</dc:language>
  <cp:lastModifiedBy>hhhggrreeww</cp:lastModifiedBy>
  <cp:lastPrinted>2024-04-23T09:13:00Z</cp:lastPrinted>
  <dcterms:modified xsi:type="dcterms:W3CDTF">2024-04-23T07:14:00Z</dcterms:modified>
  <cp:revision>889</cp:revision>
  <dc:subject/>
  <dc:title/>
</cp:coreProperties>
</file>